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Камышевского сельского поселения                                     Сектор экономики и финанс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__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(подпись)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ind w:left="486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и (или) лимиты бюджетных обязательст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местного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местного бюджета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8"/>
        <w:gridCol w:w="1053"/>
        <w:gridCol w:w="1145"/>
        <w:gridCol w:w="1019"/>
        <w:gridCol w:w="777"/>
        <w:gridCol w:w="825"/>
        <w:gridCol w:w="1493"/>
        <w:gridCol w:w="1271"/>
        <w:gridCol w:w="1271"/>
      </w:tblGrid>
      <w:tr>
        <w:trPr>
          <w:trHeight w:val="8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               (тыс. рублей)</w:t>
            </w:r>
          </w:p>
        </w:tc>
      </w:tr>
      <w:tr>
        <w:trPr>
          <w:trHeight w:val="55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местного бюджет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ервый заместитель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 ________ _______________   министра финансов  ___________   ________________    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                      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color w:val="FFFFFF"/>
          <w:szCs w:val="28"/>
        </w:rPr>
        <w:t>Руководитель   _________   _______________</w:t>
      </w: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Заполняется в случае изменения сводной бюджетной росписи в ч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, имеющих код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4. В случае, если Заявка ГРБС – финансовый отдел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уется сектором бухгалтерского учета и отчетности, в поле «Руководитель» указывается должность и подпись начальника указанного отдела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Волженина</dc:creator>
  <dc:description/>
  <cp:keywords/>
  <dc:language>en-US</dc:language>
  <cp:lastModifiedBy>Настя</cp:lastModifiedBy>
  <cp:lastPrinted>2013-07-22T10:52:00Z</cp:lastPrinted>
  <dcterms:modified xsi:type="dcterms:W3CDTF">2013-07-22T07:52:00Z</dcterms:modified>
  <cp:revision>5</cp:revision>
  <dc:subject/>
  <dc:title>Приложение __ </dc:title>
</cp:coreProperties>
</file>