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мышевск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3.07.2013 года № 45/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Камышевского сельского поселения Зимовниковского района и бюджетных росписей главных распорядителей средств бюджета Камышевского сельского поселения Зимовниковского района (главных администраторов источников финансирования дефицита бюджета Камышевского сельского поселения Зимовниковского района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орядок составления и ведения сводной бюджетной росписи бюджета Камышевского сельского поселения Зимовниковского района и бюджетных росписей главных распорядителей средств бюджета Камышевского сельского поселения Зимовниковского района (главных администраторов источников финансирования дефицита бюджета Камышевского сельского поселения Зимовниковского района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Камышевского сельского поселения Зимовниковского района (далее – сводная роспись) и бюджетных росписей главных распорядителей средств бюджета Камышевского сельского поселения Зимовниковского района, главных администраторов источников финансирования дефицита бюджета Камышевского сельского поселения Зимовниковского район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начальником сектора экономики и финанс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мы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сектор экономики и финансов) в соответствии с решением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>Камы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имовниковского района о бюджете </w:t>
      </w:r>
      <w:r>
        <w:rPr>
          <w:rFonts w:cs="Times New Roman" w:ascii="Times New Roman" w:hAnsi="Times New Roman"/>
          <w:bCs/>
          <w:sz w:val="28"/>
          <w:szCs w:val="28"/>
        </w:rPr>
        <w:t>Камы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имовниковского района  на очередной финансовый год и плановый период (далее – Решение) по форме, согласно приложению 1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ектор экономики и финансов в течение 5 рабочих дней со дня утверждения Решения на основании заявок, представленных главными распорядителями (главными администраторами источников) при формировании бюджета </w:t>
      </w:r>
      <w:r>
        <w:rPr>
          <w:rFonts w:cs="Times New Roman" w:ascii="Times New Roman" w:hAnsi="Times New Roman"/>
          <w:bCs/>
          <w:sz w:val="28"/>
          <w:szCs w:val="28"/>
        </w:rPr>
        <w:t>Камы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имовниковского района (далее – местный бюджет), осуществляю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огичный срок осуществляется внесение в программу АИСБ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и источников финансирования дефицита местного бюджета по подстатьям КОСГ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течение 3 рабочих дней со дня внесения расходов по подстатьям КОСГУ осуществляет формирование сводной росписи, направляет ее на утверждение Главе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ектор экономики и финансов на основании утвержденной сводной росписи в течение 2 рабочих дней формирует бюджетные ассигнования и лимиты бюджетных обязательств и доводит главным распорядителям (главным администраторам источников) бюджетные ассигнования по форме, согласно приложению 2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вязи с отсутствием технической возможности доведения до начала текущего финансового года расходного расписания через УФК по РО лимиты бюджетных обязательств доводятся сектором экономики и финансов по форме, согласно приложению 2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и в ходе исполнения местного бюджета на основании заявок главных распорядителей о внесении изменений в сводную бюджетную роспись  и (или) лимиты бюджетных обязательств (далее – Заявки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(или)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Сектор экономики и финансов не позднее дня принятия решения о внесении изменений в Решение осуществляе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Сектор экономики и финансов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начальнику сектора экономики и финансов на согласование и главе поселения  на утверждение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3. Сектор экономики и финансов в течение 2 рабочих дней формирует изменения сводной росписи и лимиты бюджетных обязательств и доводит главным распорядителям (главным администраторам источников) изменения сводной росписи по форме, согласно приложению 2 к настоящему Порядк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несение изменений в сводную роспись и (или) лимиты бюджетных обязательств в ходе исполнения местного бюджета на основании Заяв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Главные распорядители в случае необходимости направляют в сектор экономики и финансов Заявку по форме, согласно приложению 5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направления Заявок, предусматривающих изменение сводной росписи в связи с выделением средств из резервного фонда Администрации области на финансирование непредвиденных расходов местного бюджета, суммы, указанные в Заявках, должны соответствовать объему бюджетных ассигнований, предусмотренных распоряжением Администрации области  о выделении средств из резервного фонда главному распорядителю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>В случае, если главным распорядителем является (главным администратором источников) является администрация Камышевского сельского поселения заявка формируется главным специалистом (главным бухгалтером) и согласовывается с начальником сектора экономики и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>3.2.2. Бюджетный сектор в течение 3 рабочих дней осуществляет контроль Заявки на её соответствие бюджетному законодательству и сводной росписи, в случае её согласования формирует в программе АИСБП в зависимости от вносимых изменений справку об изменении росписи расходов местного бюджета и (или) лимитов бюджетных обязательств и о доведении бюджетных ассигнований или справку об изменении росписи источников финансирования дефицита (далее – Справка) по формам, согласно соответственно приложениям 3, 6 к настоящему Порядку, согласовывает их у начальника сектора экономики и финансов.</w:t>
      </w:r>
      <w:r>
        <w:rPr/>
        <w:t xml:space="preserve"> </w:t>
      </w:r>
    </w:p>
    <w:p>
      <w:pPr>
        <w:pStyle w:val="Normal"/>
        <w:widowControl w:val="false"/>
        <w:spacing w:lineRule="auto" w:line="24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или частичного согласования Заявки сектор экономики и финансов готовит проект ответа главному распорядителю о причинах несогласования, направляет его на согласование начальнику сектора экономики и финансов для последующего направления главе поселения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>В случае согласования Заявки сектором экономики и финансов формируется Справка в программе АИСБП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сектор экономики и финансов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и показателей по доходам по форме, согласно приложению 7 к настоящему Порядку.   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2.3. </w:t>
      </w:r>
      <w:r>
        <w:rPr>
          <w:sz w:val="28"/>
          <w:szCs w:val="28"/>
        </w:rPr>
        <w:t xml:space="preserve">Сектор экономики и финансов в течение 2 рабочих дней </w:t>
      </w:r>
      <w:r>
        <w:rPr>
          <w:sz w:val="28"/>
        </w:rPr>
        <w:t xml:space="preserve">осуществляет контроль Справки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</w:t>
      </w:r>
      <w:r>
        <w:rPr>
          <w:sz w:val="28"/>
        </w:rPr>
        <w:t xml:space="preserve">включает </w:t>
      </w:r>
      <w:r>
        <w:rPr>
          <w:sz w:val="28"/>
          <w:szCs w:val="28"/>
        </w:rPr>
        <w:t>её</w:t>
      </w:r>
      <w:r>
        <w:rPr>
          <w:sz w:val="28"/>
        </w:rPr>
        <w:t xml:space="preserve"> в проект изменений сводной росписи в программе АИСБП. Справка направляется начальнику сектора экономики и финансов  на </w:t>
      </w:r>
      <w:r>
        <w:rPr>
          <w:sz w:val="28"/>
          <w:szCs w:val="28"/>
        </w:rPr>
        <w:t xml:space="preserve">согласование и главе поселения на утверждени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4. Сектор экономики и финансов в течение 2 рабочих дней после утверждения главой поселения Справки доводит главным распорядителям (главным администраторам источников) бюджетные ассигнования по форме, согласно приложению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5. 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поселения, а также поступления межбюджетных трансфертов от других бюджетов бюджетной системы Российской Федерации и отдельных поручений главы поселения.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8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му распорядителю – бюджетная роспись составляется и ведется </w:t>
      </w:r>
      <w:r>
        <w:rPr>
          <w:rFonts w:cs="Times New Roman" w:ascii="Times New Roman" w:hAnsi="Times New Roman"/>
          <w:sz w:val="28"/>
        </w:rPr>
        <w:t>сектором экономики и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распорядителям (получателям) средств местного бюджета (далее –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по форме, согласно приложению 9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 и в ходе исполнения местного бюджета на основании изменений сводной росписи и заявок получателей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о внесении изменений в Решение и в ходе исполнения местного бюджета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9 к настоящему Порядку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ом источников) с учётом требований настоящего Порядк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3:00Z</dcterms:created>
  <dc:creator>Гордиенко</dc:creator>
  <dc:description/>
  <cp:keywords/>
  <dc:language>en-US</dc:language>
  <cp:lastModifiedBy>Настя</cp:lastModifiedBy>
  <cp:lastPrinted>2013-07-22T13:24:00Z</cp:lastPrinted>
  <dcterms:modified xsi:type="dcterms:W3CDTF">2013-07-22T10:25:00Z</dcterms:modified>
  <cp:revision>16</cp:revision>
  <dc:subject/>
  <dc:title>Приложение </dc:title>
</cp:coreProperties>
</file>