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056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имовниковский район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муниципальное образование «Камышевское сельское поселение»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  <w:lang w:eastAsia="ar-SA"/>
        </w:rPr>
        <w:t>Собрание депутатов Камыш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 Зимовниковского района на 2025 год и на плановый период 2026 и 2027 годов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875" w:leader="none"/>
                <w:tab w:val="left" w:pos="867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75" w:leader="none"/>
          <w:tab w:val="left" w:pos="867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ab/>
        <w:t xml:space="preserve"> 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left="43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нято Собранием депутатов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129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7 </w:t>
              <w:softHyphen/>
              <w:softHyphen/>
              <w:t>декабр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27" w:hanging="136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Камышевского сельского поселения Зимовниковского района на 2025 год на плановый период 2026 и 2027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мышевского сельского поселения Зимовниковского района (далее - местного бюджета)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16943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6 943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амышевского сельского поселения на 1 января 2026 года в сумме 0,0 тыс. рублей, в том числе верхний предел долга по муниципальным гарантиям Камышевского сельского поселения в сумме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амышевского сельского поселения в сумме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местного бюджета в сумме 0,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в сумме 16 532,1тыс. рублей и на 2027 год в сумме 16 674,1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на 2026 год в сумме 16 532,1 тыс. рублей, в том числе условно утвержденные расходы в сумме 413,4 тыс. рублей, и на 2027 год в сумме 16 674,1 тыс. рублей, в том числе условно утвержденные расходы в сумме 833,8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амышевского сельского поселения на 1 января 2027 года в сумме 0,0 тыс. рублей, в том числе верхний предел долга по муниципальным гарантиям Камышевского сельского поселения в сумме 0,0 тыс. рублей, и верхний предел муниципального внутреннего долга Камышевского сельского поселения на 1 января 2028 года в сумме 0,0 тыс. рублей, в том числе верхний предел долга по муниципальным гарантиям Камышевского сельского поселения в сумме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амышевского сельского поселения на 2026 год в сумме 0,0 тыс. рублей и на 2027 год в сумме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местного бюджета на 2026 год в сумме 0,0 тыс. рублей и на 2027 год в сумме 0,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сть в местном бюджете объем поступлений доходов на 2025 год и на плановый период 2026 и 2027 годов согласно приложению 1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точники финансирования дефицита местного бюджета на 2025 год и на плановый период 2026 и 2027 годов согласно приложению 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410" w:hanging="141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  Бюджетные ассигнования местного бюджета на 2025 год и на плановый период 2026 и 2027 годов 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амышевского сельского поселения на 2025 год в сумме 104,8 тыс. рублей, на 2026 год в сумме 104,8 тыс. рублей и на 2027 год в сумме 105,5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</w:t>
      </w:r>
      <w:r>
        <w:rPr>
          <w:iCs/>
          <w:color w:val="000000"/>
          <w:sz w:val="28"/>
          <w:szCs w:val="28"/>
        </w:rPr>
        <w:t>(муниципальным программам Камышевского сельского поселения и непрограммным направлениям деятельности), группам и подгруппам видов расходов классификации расходов бюджетов</w:t>
      </w:r>
      <w:r>
        <w:rPr>
          <w:sz w:val="28"/>
          <w:szCs w:val="28"/>
        </w:rPr>
        <w:t xml:space="preserve"> на 2025 год </w:t>
      </w:r>
      <w:r>
        <w:rPr>
          <w:iCs/>
          <w:color w:val="000000"/>
          <w:sz w:val="28"/>
          <w:szCs w:val="28"/>
        </w:rPr>
        <w:t xml:space="preserve">и на плановый период 2026 и 2027 годов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5 год и на плановый период 2026 и 2027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Камы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субвенции из областного бюджета на 2025 год и на плановый период 2026 и 2027 годов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268" w:hanging="1417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Особенности использования бюджетных ассигнований на     обеспечение деятельности органов местного самоуправления Камышевского сельского поселения</w:t>
      </w:r>
    </w:p>
    <w:p>
      <w:pPr>
        <w:pStyle w:val="Normal"/>
        <w:widowControl w:val="false"/>
        <w:autoSpaceDE w:val="false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муниципальных служащих, занимающих должности муниципальной службы Камышевского сельского поселения, должностных окладов технического персонала и ставок заработной платы обслуживающего персонала Администрации Камышевского сельского поселения, индексируются с 1 октября 2025 года на 4,5 процента, с 1 октября 2026 года на 4,0 процента, с 1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268" w:hanging="1417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на     обеспечение деятельности муниципальных учреждений Камышевского сельского поселения</w:t>
      </w:r>
    </w:p>
    <w:p>
      <w:pPr>
        <w:pStyle w:val="Normal"/>
        <w:widowControl w:val="false"/>
        <w:autoSpaceDE w:val="false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амышев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района, на 2025 год в сумме  86,0 тыс. рублей, на 2026 год в сумме  86,0 тыс. рублей и на 2027 год  86,0 тыс. рублей согласно приложению 7 к настоящему решению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hanging="170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местного бюджета в 2025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в соответствии с частью 4 статьи  35 решения Собрания депутатов от 25 февраля 2015 года № 78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Об утверждении Положения о бюджетном процессе в Камышевском сельском поселении</w:t>
      </w:r>
      <w:r>
        <w:rPr>
          <w:sz w:val="28"/>
          <w:szCs w:val="28"/>
        </w:rPr>
        <w:t>», что основаниями для внесения в 2025 году изменений  в показатели сводной бюджетной росписи местного бюджета являютс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)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 - уведомления по расчетам между бюджетами на суммы указанных в них средств, предусмотренных к предоставлению из областного бюджета в местный бюджет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) в части неиспользованных бюджетных ассигнований резервного фонда Администрации Камышевского сельского поселения, выделенных в порядке, установленном Администрацией Камышевского сельского поселения, распоряжения Администрации Камышевского сельского поселения, предусматривающие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Камышевского сельского поселения на суммы неиспользованных средств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знание утратившими силу ранее принятых распоряжений Администрации Камышевского сельского поселения о выделении средств из резервного фонда Администрации Камышевского сельского поселения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ышевского сельского поселения; 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бюджета Камышевского сельского поселения Зимовниковского района, на выполнение муниципальных проектов, направленных на реализацию федеральных,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бюджета Камышевского сельского поселения Зимовников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финансовое обеспечение которых осуществляется за счет средств федераль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е использованные по состоянию на 1 января 2025 года остатки межбюджетных трансфертов, предоставленных из областного бюджета местному бюджету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5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25 году не допускается уменьшение показателей сводной бюджетной росписи бюджета Камышевского сельского поселения Зимовниковского района  в части расходов на оплату труда работников бюджетной сферы и начислений на нее (за исключением случаев экономии и реорганизации бюджетных учреждений).</w:t>
      </w:r>
    </w:p>
    <w:p>
      <w:pPr>
        <w:pStyle w:val="Style17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4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95"/>
      </w:tblGrid>
      <w:tr>
        <w:trPr>
          <w:trHeight w:val="960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Камышевского сельского поселения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Журбенко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х. Камышев</w:t>
      </w:r>
    </w:p>
    <w:p>
      <w:pPr>
        <w:pStyle w:val="Normal"/>
        <w:rPr/>
      </w:pPr>
      <w:r>
        <w:rPr/>
        <w:t xml:space="preserve">27.12.2024 г.   </w:t>
      </w:r>
    </w:p>
    <w:p>
      <w:pPr>
        <w:pStyle w:val="Normal"/>
        <w:rPr/>
      </w:pPr>
      <w:r>
        <w:rPr/>
        <w:t xml:space="preserve">№ </w:t>
      </w:r>
      <w:r>
        <w:rPr/>
        <w:t>9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Интернет)"/>
    <w:basedOn w:val="Normal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1422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49:00Z</dcterms:created>
  <dc:creator>Гордиенко</dc:creator>
  <dc:description/>
  <cp:keywords/>
  <dc:language>en-US</dc:language>
  <cp:lastModifiedBy>user</cp:lastModifiedBy>
  <cp:lastPrinted>2024-11-11T12:04:00Z</cp:lastPrinted>
  <dcterms:modified xsi:type="dcterms:W3CDTF">2024-12-27T06:08:00Z</dcterms:modified>
  <cp:revision>40</cp:revision>
  <dc:subject/>
  <dc:title>ПРОЕКТ</dc:title>
</cp:coreProperties>
</file>