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>
          <w:trHeight w:val="142" w:hRule="exact"/>
          <w:cantSplit w:val="true"/>
        </w:trPr>
        <w:tc>
          <w:tcPr>
            <w:tcW w:w="1020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04"/>
              <w:ind w:left="4820" w:hanging="0"/>
              <w:jc w:val="center"/>
              <w:rPr>
                <w:rFonts w:ascii="Calibri" w:hAnsi="Calibri" w:cs="Calibri"/>
                <w:spacing w:val="100"/>
              </w:rPr>
            </w:pPr>
            <w:r>
              <w:rPr>
                <w:rFonts w:cs="Calibri" w:ascii="Calibri" w:hAnsi="Calibri"/>
                <w:spacing w:val="100"/>
              </w:rPr>
            </w:r>
          </w:p>
        </w:tc>
      </w:tr>
    </w:tbl>
    <w:p>
      <w:pPr>
        <w:pStyle w:val="Normal"/>
        <w:suppressAutoHyphens w:val="true"/>
        <w:jc w:val="right"/>
        <w:rPr/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отчете об исполнении бюджета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ышевского сельского поселения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имовниковского района за 2020 год»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Расходы местного бюджета по ведомственной структуре расходов местного бюджета за 2020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144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4253"/>
        <w:gridCol w:w="709"/>
        <w:gridCol w:w="567"/>
        <w:gridCol w:w="567"/>
        <w:gridCol w:w="1843"/>
        <w:gridCol w:w="708"/>
        <w:gridCol w:w="1701"/>
      </w:tblGrid>
      <w:tr>
        <w:trPr>
          <w:trHeight w:val="170" w:hRule="atLeast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144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4250"/>
        <w:gridCol w:w="710"/>
        <w:gridCol w:w="569"/>
        <w:gridCol w:w="567"/>
        <w:gridCol w:w="1843"/>
        <w:gridCol w:w="708"/>
        <w:gridCol w:w="1701"/>
      </w:tblGrid>
      <w:tr>
        <w:trPr>
          <w:tblHeader w:val="true"/>
          <w:trHeight w:val="170" w:hRule="atLeast"/>
          <w:cantSplit w:val="true"/>
        </w:trPr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/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388,8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Администрация Камыш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8,8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 Камышевского сельского поселения «Защита населения и территории  от чрезвычайных ситуаций, обеспечение пожарной безопасности и 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Проведение обязательных предварительных и периодических медицинских осмотров (обследование) муниципальных служащих и иных лиц, занятых в системе местного самоуправления Камышевского сельского поселения в рамках подпрограммы «Развитие муниципальных служащих в Камышевском сельском поселении, профессиональное развитие лиц, занятых в системе местного самоуправления» муниципальной программы Камышевского сельского поселения «Муниципальная политика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1 00 26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Камышевского сельского поселения в средства массовой информации в рамках подпрограммы «Реализация муниципальной информационной политики» муниципальной программы Камы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2 00 26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асходы на выплаты по оплате работников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Камы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7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органа местного самоуправления Камы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ая публикация нормативно-правовых актов органов местного самоуправления Камышевского сельского поселения в рамках подпрограммы «Развитие муниципальной службы» муниципальной программы Камыше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26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членских взносов в Ассоциацию муниципальных образований по иным непрограммным мероприятиям в рамках непрограммных расходов органа местного самоуправления Камыш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6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3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(Расходы на выплаты персоналу государственных (муниципальных) органов)</w:t>
            </w:r>
          </w:p>
          <w:p>
            <w:pPr>
              <w:pStyle w:val="Normal"/>
              <w:widowControl w:val="false"/>
              <w:spacing w:lineRule="auto" w:line="204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непрограммных расходов органа местного самоуправления Камышевского сельского поселения </w:t>
            </w:r>
            <w:r>
              <w:rPr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непрограммных расходов органа местного самоуправления Камышевского сельского поселения (Уплата налогов, сборов и иных платеже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7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а местного самоуправления Камы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5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а местного самоуправления Камы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352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формление технической документации на объекты недвижимого имущества в рамках подпрограммы «Управление муниципальным имуществом» муниципальной программы Камышевск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асходы на оформление технической документации на объекты недвижимого имущества в рамках подпрограммы «Управление муниципальным имуществом» муниципальной программы Камышевск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26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асходы на проведение мероприятий по благоустройству территории в рамках подпрограммы «Благоустройство территории Камышевского сельского поселения» муниципальной программы Камышевского сельского поселения «Обеспечение качественными жилищно-коммунальными услугами населения Камыш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</w:tr>
      <w:tr>
        <w:trPr>
          <w:trHeight w:val="3529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 в рамках подпрограммы «Энергосбережение и повышение энергетической эффективности» муниципальной программы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6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Развитие и модернизация электрических сетей, включая сети уличного освещения» в муниципальной программы Камышевского сельского поселения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6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4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обеспечению безопасности на воде в рамках подпрограммы «Обеспечение безопасности на воде» муниципальной программы Камы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03 3 00 26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Администрации Камышевского сельского поселения, дополнительное профессиональное образование лиц, занятых в системе местного самоуправления» муниципальной программы Камыше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6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мышевского сельского поселения в рамках подпрограммы «Развитие культуры в Камышевском сельском поселении» муниципальной программы Камышевского сельского поселения «Развитие культуры» (Субсидии бюджетным учреждениям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7,6</w:t>
            </w:r>
          </w:p>
        </w:tc>
      </w:tr>
      <w:tr>
        <w:trPr>
          <w:trHeight w:val="3284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работку проектно-сметной документации на строительство, реконструкцию и капитальный ремонт объектов в рамках подпрограммы «Развитие культуры в Камышевском сельском поселении» муниципальной программы Камышевского сельского поселения «Развитие культуры» (Субсидии бюджетным учреждениям)</w:t>
              <w:tab/>
              <w:tab/>
              <w:tab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6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Камышевского сельского поселения муниципального образования «Камышевское сельское поселение» в рамках подпрограммы «Развитие муниципального управления и муниципальной службы в Камышевском сельском поселении, профессиональное развитие лиц, занятых в системе местного самоуправления» муниципальной программы Камы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1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рмативно-методическое обеспечение и организация бюджетного процесса» муниципальной программы Камышев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8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</w:tbl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2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6379"/>
      </w:tblGrid>
      <w:tr>
        <w:trPr>
          <w:trHeight w:val="730" w:hRule="atLeast"/>
        </w:trPr>
        <w:tc>
          <w:tcPr>
            <w:tcW w:w="567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Председатель Собрания депутатов - глава Камышевского сельского поселения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С.Г. Молчанов </w:t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16" w:before="0" w:after="120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454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6">
    <w:name w:val="Цитата"/>
    <w:basedOn w:val="Normal"/>
    <w:qFormat/>
    <w:pPr>
      <w:ind w:left="1140" w:right="-35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5:43:00Z</dcterms:created>
  <dc:creator>Unknown User</dc:creator>
  <dc:description/>
  <cp:keywords/>
  <dc:language>en-US</dc:language>
  <cp:lastModifiedBy>User</cp:lastModifiedBy>
  <cp:lastPrinted>2021-04-26T14:36:00Z</cp:lastPrinted>
  <dcterms:modified xsi:type="dcterms:W3CDTF">2021-05-14T08:40:00Z</dcterms:modified>
  <cp:revision>9</cp:revision>
  <dc:subject/>
  <dc:title>Ростовская область</dc:title>
</cp:coreProperties>
</file>